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/>
          <w:emboss/>
          <w:color w:val="FFFFFF"/>
          <w:sz w:val="500"/>
          <w:szCs w:val="500"/>
        </w:rPr>
        <w:t>V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áš Pán, Ježíš, který byl vzat od vás do nebe, přijde zase přávě tak, jak jste ho viděli, že odchází do nebe.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485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Sk 1,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23:00Z</dcterms:created>
  <dc:creator>Katechetické a pedagogické centrum</dc:creator>
  <dc:description/>
  <cp:keywords/>
  <dc:language>en-US</dc:language>
  <cp:lastModifiedBy>jkobylikova</cp:lastModifiedBy>
  <cp:lastPrinted>2012-07-07T15:38:00Z</cp:lastPrinted>
  <dcterms:modified xsi:type="dcterms:W3CDTF">2012-07-07T13:39:00Z</dcterms:modified>
  <cp:revision>4</cp:revision>
  <dc:subject/>
  <dc:title>Otevřeli své pokladnice a obětovali mu dary: zlato, kadidlo a myrhu</dc:title>
</cp:coreProperties>
</file>